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edis 2.9.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1 Jonathan Leibiusky</w:t>
      </w:r>
    </w:p>
    <w:p>
      <w:pPr>
        <w:pStyle w:val="Normal"/>
        <w:widowControl/>
        <w:autoSpaceDE w:val="true"/>
        <w:spacing w:lineRule="auto" w:line="240"/>
        <w:rPr>
          <w:color w:val="000000"/>
        </w:rPr>
      </w:pPr>
      <w:r>
        <w:rPr>
          <w:color w:val="000000"/>
        </w:rPr>
        <w:t>Copyright (c) 2010 Jonathan Leibiusky</w:t>
      </w:r>
    </w:p>
    <w:p>
      <w:pPr>
        <w:pStyle w:val="Normal"/>
        <w:widowControl/>
        <w:autoSpaceDE w:val="true"/>
        <w:spacing w:lineRule="auto" w:line="240"/>
        <w:rPr>
          <w:color w:val="000000"/>
        </w:rPr>
      </w:pPr>
      <w:r>
        <w:rPr>
          <w:color w:val="000000"/>
        </w:rPr>
        <w:t>Copyright (c) 2009-2010 MBTE Sweden AB</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2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KZWpmjx6sw/UZ+mCSIUL48e5uCiXq2Oqa8a4+BiJ9O2XbP0+bRB51rKuj4nrSljek+Lzn
m7oJW0pb6NomdKiE82nnxmu5OLgXHzQ4rdps32G8nC1KTSvcxYYmxOsiTgzkVPGtcvukd6b3
Z4CWHgRb1nEQDx9Bc+YyQGwuXjt4US9ts3hzulFZO1wm9ScbppGfb7tkycoI9jmTigMuv0ix
xseKaTfJsimlPlybTL</vt:lpwstr>
  </property>
  <property fmtid="{D5CDD505-2E9C-101B-9397-08002B2CF9AE}" pid="3" name="_2015_ms_pID_7253431">
    <vt:lpwstr>lFexB633n6Se/wJGBAqAWEUCFcg3w0YVmv7C7W1QmG3bH9wNJyMYoP
lb8Tl5N9WnJZbUsnPm+Ketq0ypUG3N8uGzUPutm/cyPOt2jkcdTmlRbuZAcRbYgQPK6HMuCH
YbF5CyYotnLDJDoYsoEgoeU4GXB1fnAyb5M6YxeVB2Gw43uQ2eJOQPlKfKEwZM7ux+Tmuaxj
8ty/BdQS+xVL5oFesW5WJcvG7p5rO9Ra3kVi</vt:lpwstr>
  </property>
  <property fmtid="{D5CDD505-2E9C-101B-9397-08002B2CF9AE}" pid="4" name="_2015_ms_pID_7253431_00">
    <vt:lpwstr>_2015_ms_pID_7253431</vt:lpwstr>
  </property>
  <property fmtid="{D5CDD505-2E9C-101B-9397-08002B2CF9AE}" pid="5" name="_2015_ms_pID_7253432">
    <vt:lpwstr>02MpREm10fK3JtoXuNuVstFSDTl/IKUwNAHx
i6b+qboVUZG3mJ7qt7mt90rAOKM+LHnFvfjDJEQHHOW07gE8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49</vt:lpwstr>
  </property>
</Properties>
</file>